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овідка про опублікування від 2025-10-28 ДУ "АРІФРУ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ержан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Ідентифікаційний код суб’єкта поданн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33143011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767754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0-28 14:22:30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526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а да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0-2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лік файл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22315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5d79df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3ad3fb4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d0fd1aa9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візити публікації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омер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40393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0-28 14:21:02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30:00Z</dcterms:created>
  <dc:creator>pop</dc:creator>
  <dc:description/>
  <dc:language>en-US</dc:language>
  <cp:lastModifiedBy>pop</cp:lastModifiedBy>
  <dcterms:modified xsi:type="dcterms:W3CDTF">2025-10-28T12:30:00Z</dcterms:modified>
  <cp:revision>1</cp:revision>
  <dc:subject/>
  <dc:title/>
</cp:coreProperties>
</file>